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6/19 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 xml:space="preserve">Umowa /Projekt </w:t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./19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567"/>
          <w:tab w:val="left" w:pos="1418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ateringową) dla Uniwersytetu Humanistyczno-Przyrodniczego im. Jana Długosza w Częstochowie podczas spotkania „Naukowcy dla Przedsiębiorców” w budynku Wydziału Matematyczno-Przyrodniczego Uniwersytetu Humanistyczno-Przyrodniczego im. Jana Długosza w Częstochowie (al. Armii Krajowej 13/15, Częstochowa) </w:t>
      </w:r>
      <w:r>
        <w:rPr>
          <w:rFonts w:cs="Calibri" w:ascii="Calibri" w:hAnsi="Calibri"/>
          <w:b/>
          <w:sz w:val="22"/>
          <w:szCs w:val="22"/>
        </w:rPr>
        <w:t>w dniu 28.02.2019 r., w godzinach 8:40-12:00 dla min. 20 osób - max. 50 osób,</w:t>
      </w:r>
      <w:r>
        <w:rPr>
          <w:rFonts w:cs="Calibri" w:ascii="Calibri" w:hAnsi="Calibri"/>
          <w:sz w:val="22"/>
          <w:szCs w:val="22"/>
        </w:rPr>
        <w:t xml:space="preserve"> zgodnie ze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z zastosowaniem ceny jednostkowej zawartej w ofercie: ………………………….. zł (cena jednostkowa brutto)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skazana w pkt 1 niniejszego paragrafu obejmuje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umowy, Zamawiający poinformuje Wykonawcę na trzy dni przed rozpoczęciem świadczenia usługi o ostatecznej liczbie uczestników, z zachowaniem ilości wskazanych w § 1 pkt 1 umowy, za pomocą poczty elektronicznej na adres e-mail wskazany w § 1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wskazanej w ofercie, o której mowa w pkt 2 niniejszego paragrafu, przemnożonej przez ilość uczestników, określoną przez Zamawiającego zgodnie z § 2  pkt 4 umow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 xml:space="preserve">ynagrodzenie Wykonawcy z tytułu realizacji umowy nie przekroczy kwoty wskazanej w pkt 1 niniejszego paragrafu </w:t>
      </w:r>
      <w:r>
        <w:rPr>
          <w:rFonts w:eastAsia="Batang;바탕"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sz w:val="22"/>
          <w:szCs w:val="22"/>
        </w:rPr>
        <w:t>nie będzie niższe, od wartości wyliczonej zgodnie z § 2 pkt 5 przy uwzględnieniu minimalnej gwarantowanej liczby osób wynikającej z § 1 pkt 1 umowy i ceny jednostkowej określonej w § 2 pkt 2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left" w:pos="567" w:leader="none"/>
        </w:tabs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ystępujący wspólnie ponoszą solidarną odpowiedzialność (Jeżeli dotyczy)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caps/>
          <w:sz w:val="22"/>
          <w:szCs w:val="22"/>
        </w:rPr>
      </w:pPr>
      <w:r>
        <w:rPr>
          <w:rFonts w:eastAsia="Batang;바탕" w:cs="Calibri" w:ascii="Calibri" w:hAnsi="Calibri"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67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   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eastAsia="Times New Roman" w:cs="Tahom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9:00Z</dcterms:created>
  <dc:creator>mjaniec</dc:creator>
  <dc:description/>
  <cp:keywords/>
  <dc:language>en-US</dc:language>
  <cp:lastModifiedBy>m.majewska</cp:lastModifiedBy>
  <cp:lastPrinted>2018-11-13T15:19:00Z</cp:lastPrinted>
  <dcterms:modified xsi:type="dcterms:W3CDTF">2019-02-12T13:20:00Z</dcterms:modified>
  <cp:revision>13</cp:revision>
  <dc:subject/>
  <dc:title>Umowa</dc:title>
</cp:coreProperties>
</file>